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273350307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1777511843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1584037219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1887595180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432457132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1625602128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965715282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483419778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1540905914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233157656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867778187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1655864109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667590924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1304100028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857220459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1243155784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1096546689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1466782606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212267986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977976836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1464932987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157959199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172008331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755962408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951174212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735564559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